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распоряжений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12.05.2022 № 29-р/205, от 05.07.22 № 29-р/352, от 12.08.2022  № 29-р/423 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06.10.2022                      </w:t>
      </w:r>
      <w:r>
        <w:rPr>
          <w:rFonts w:cs="Times New Roman" w:ascii="Times New Roman" w:hAnsi="Times New Roman"/>
          <w:bCs/>
          <w:sz w:val="24"/>
          <w:szCs w:val="24"/>
        </w:rPr>
        <w:t>№ 29-р/508 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Встроенное нежилое помещение, общая площадь 88,2 кв.м, этаж – 1, назначение - нежилое, кадастровый номер 28:01:130062:253, адрес  объекта: г. Благовещенск,                                 ул. Политехническая, 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6 443 000,00 (шесть миллионов четыреста сорок три тысячи) рублей, в том числе НДС (Отчет об оценке имущества от 01.08.2022 г. № 5583/2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00 000 (сто тысяч)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1 288 600 (один миллион двести восемьдесят восемь тысяч шестьсот) 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петчерская по обслуживанию лифтов, общая площадь 119,4 кв.м, этажность – 1, кадастровый номер 28:01:130176:307, адрес  объекта: г. Благовещенск, Пушкина, д. 64/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ремен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говор аренды от 11.05.2022 № 511 сроком до 09.05.2023 года, договор аренды от 11.05.2022 № 512 сроком по 09.05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коммунального обслуживания, общая площадь 144 кв.м, кадастровый номер  28:01:130079:1037, расположенный по адресу: г. Благовещенск, ул. Пушк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759 000 (семьсот пятьдесят девять тысяч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3 673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три миллиона шестьсот семьдесят три тысячи) рублей 00 копеек, в том числе НДС (Отчет об оценке имущества от 22.06.2022 г. № 4402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0 000,00 (сто тысяч) рублей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734 600,00 (семьсот тридцать четыре тысячи шестьсот) рублей 00 копеек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лое помещение, общая площадь 1007,7 кв.м, этаж - подвал, 1,  назначение: нежилое, 1986 года постройки, кадастровый номер 28:01:010138:419, адрес объекта:                                г. Благовещенск, ул. Свободная, д. 261/1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для пристройки с нежилыми помещениями к многоквартирному жилому дому, общая площадь 682 кв.м, кадастровый номер  28:01:010138:104, адрес: г. Благовещенск, ул. Свободная, д. 26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1 996 000,00 (один миллион девятьсот девяносто шесть тысяч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2 992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вадцать два миллиона девятьсот девяносто две тысячи) рублей 00 копеек, в том числе НДС (Отчет об оценке имущества от 27.04.2022 г. № 2584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,00 (пятьдесят тысяч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4 598 400,00 (четыре миллиона пятьсот девяносто восемь тысяч четыреста) рублей 00 копеек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в Комитете </w:t>
      </w:r>
      <w:r>
        <w:rPr>
          <w:rFonts w:cs="Times New Roman" w:ascii="Times New Roman" w:hAnsi="Times New Roman"/>
          <w:sz w:val="24"/>
          <w:szCs w:val="24"/>
        </w:rPr>
        <w:t xml:space="preserve">по управлению имуществом муниципального образования города Благовещенска по адресу: г. Благовещенск, ул. Б.Хмельницкого, д. 8/2,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.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выставлялся один раз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2 на торги выставлялся два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3 на торги выставлялся три раза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3 октябр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0 ноябр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3 ноябр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 25 ноября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4:00Z</dcterms:created>
  <dc:creator>Admin</dc:creator>
  <dc:description/>
  <cp:keywords/>
  <dc:language>en-US</dc:language>
  <cp:lastModifiedBy>Евтушенко Сюзанна Валентиновна</cp:lastModifiedBy>
  <cp:lastPrinted>2022-10-06T15:58:00Z</cp:lastPrinted>
  <dcterms:modified xsi:type="dcterms:W3CDTF">2022-10-06T07:01:00Z</dcterms:modified>
  <cp:revision>10</cp:revision>
  <dc:subject/>
  <dc:title/>
</cp:coreProperties>
</file>